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tr Břez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Pardubi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Radkov u Mor. Třebové, Rozstání u M. T.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/201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Jez Radkov – rekonstrukce zavázání jezu, opevnění v podjezí včetně LB za ukončovacím prahem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1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6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</w:tabs>
        <w:ind w:left="426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z Radkov – rekonstrukce zavázání jezu, opevnění v podjezí včetně LB za ukončovacím prahem, č. a. 2131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Radkov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    Katastrální území:</w:t>
        <w:tab/>
        <w:t xml:space="preserve">k. ú. Radkov u Moravské Třebové </w:t>
      </w:r>
      <w:r>
        <w:rPr>
          <w:rFonts w:cs="Arial" w:ascii="Arial" w:hAnsi="Arial"/>
          <w:lang w:val="en-US"/>
        </w:rPr>
        <w:t>[737976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>k. ú. Rozstání u Moravské Třebové [742473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arcelní čísla pozemků:</w:t>
        <w:tab/>
        <w:t>st. 82, 87 (zj. ev. 87/3) k. ú. Radkov u Mor.Třeb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/>
      </w:pPr>
      <w:r>
        <w:rPr>
          <w:rFonts w:cs="Arial" w:ascii="Arial" w:hAnsi="Arial"/>
        </w:rPr>
        <w:tab/>
        <w:tab/>
        <w:t>st. 175, 1196/2 k. ú. Rozstání u Mor. Třebové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Rekonstrukce zavázání jezu – prodloužení zavazovacích křídel a rekonstrukce opevnění podjezí - PD </w:t>
      </w:r>
      <w:r>
        <w:rPr>
          <w:rFonts w:cs="Arial" w:ascii="Arial" w:hAnsi="Arial"/>
          <w:b/>
        </w:rPr>
        <w:t>pro stavební povolení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společn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vestiční záměr „Jez Radkov – rekonstrukce zavázání jezu, opevnění v podjezí včetně LB za ukončovacím prahem“ zpracovaný v květnu 2014 p. Petrem Zlámalem (PM, provoz Olomouc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D „Třebůvka – Radkov – investice km: 28,540 – km: 29,192“ z r.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D „Třebůvka km 28,700 Radkov - oprava jezu“ z r. 199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rénní pochůzka s proměření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rekonstrukci jezu Radkov, při níž budou prodloužena zavazovací křídla jezu na okolní pozemek ve vlastnictví investora, a to na délku 3 m na obou březích, dále budou provedeny opravy stavební části jezu, rekonstrukce vývaru a opevnění koryta toku v nadjezí i podjezí. Hranice staveniště je dána hranicemi výkopu pro prodloužení zavazovacích křídel a dále břehovými hranami toku v nadjezí do vzdálenosti 9,5 m od tělesa jezu a v podjezí do vzdálenosti 12,2 m od přelivné hrany jezu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/>
      </w:pPr>
      <w:r>
        <w:rPr>
          <w:rFonts w:cs="Arial" w:ascii="Arial" w:hAnsi="Arial"/>
        </w:rPr>
        <w:t xml:space="preserve">Pro příjezd na staveniště od komunikace III. třídy č. 3714 bude využívána stávající polní cesta na pozemcích parc. č. 84/1, 811/2 a 87.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. území podle jiných právních předpisů (památková rezervace, památková zóna zvláště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z Radkov se nenachází v chráněném území, ani památkové zóně.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>
          <w:rFonts w:cs="Arial" w:ascii="Arial" w:hAnsi="Arial"/>
        </w:rPr>
        <w:t>Odtokové poměry zůstanou beze změny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u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realizaci stavby nebyla vydána výjimka, ani úlevové řešení.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stavbou</w:t>
      </w:r>
      <w:r>
        <w:rPr>
          <w:rFonts w:cs="Arial" w:ascii="Arial" w:hAnsi="Arial"/>
          <w:bCs/>
          <w:color w:val="000000"/>
          <w:u w:val="single"/>
        </w:rPr>
        <w:t>: k. ú.</w:t>
      </w:r>
      <w:r>
        <w:rPr>
          <w:rFonts w:cs="Arial" w:ascii="Arial" w:hAnsi="Arial"/>
          <w:b/>
          <w:bCs/>
          <w:color w:val="000000"/>
          <w:u w:val="single"/>
        </w:rPr>
        <w:t xml:space="preserve"> Radkov u Moravské Třebové</w:t>
      </w:r>
    </w:p>
    <w:tbl>
      <w:tblPr>
        <w:tblW w:w="96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418"/>
        <w:gridCol w:w="3685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8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dílo, jez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87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j. ev. 87/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stavbou</w:t>
      </w:r>
      <w:r>
        <w:rPr>
          <w:rFonts w:cs="Arial" w:ascii="Arial" w:hAnsi="Arial"/>
          <w:bCs/>
          <w:color w:val="000000"/>
          <w:u w:val="single"/>
        </w:rPr>
        <w:t>: k. ú.</w:t>
      </w:r>
      <w:r>
        <w:rPr>
          <w:rFonts w:cs="Arial" w:ascii="Arial" w:hAnsi="Arial"/>
          <w:b/>
          <w:bCs/>
          <w:color w:val="000000"/>
          <w:u w:val="single"/>
        </w:rPr>
        <w:t xml:space="preserve"> Rozstání u Moravské Třebové</w:t>
      </w:r>
    </w:p>
    <w:tbl>
      <w:tblPr>
        <w:tblW w:w="96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418"/>
        <w:gridCol w:w="3685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17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dílo, jez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96/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odního toku přirozené nebo upravené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 ú. Radkov u Moravské Třebové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827"/>
        <w:gridCol w:w="1701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4/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říslušnost hospodařit Státní pozemkový úřad, Husinecká 1024/11a, Žižkov, 13000 Praha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1/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RO Kunčina a.s., č. p. 290, 56924 Kunčin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8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j.ev. 87/3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na dokončené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douvání a akumulace vody, stabilizace kory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Není.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nebyla vydána výjimka, ani úlevové řešení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</w:t>
      </w:r>
      <w:r>
        <w:rPr/>
        <w:t xml:space="preserve"> termíny přípravy a realizace jsou pouze orientační. </w:t>
      </w:r>
    </w:p>
    <w:tbl>
      <w:tblPr>
        <w:tblW w:w="85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 pro stavební povol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běr zhotovitele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hájení stavb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, předání a převzetí stavb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edpokládané náklady na stavbu cca 3 mil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edena v rámci 1 stavebního objektu.</w:t>
      </w:r>
    </w:p>
    <w:p>
      <w:pPr>
        <w:pStyle w:val="Normal"/>
        <w:tabs>
          <w:tab w:val="clear" w:pos="708"/>
          <w:tab w:val="left" w:pos="23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4:00Z</dcterms:created>
  <dc:creator>vrastil</dc:creator>
  <dc:description/>
  <dc:language>en-US</dc:language>
  <cp:lastModifiedBy>Šefčíková Jana</cp:lastModifiedBy>
  <cp:lastPrinted>2016-06-07T14:51:00Z</cp:lastPrinted>
  <dcterms:modified xsi:type="dcterms:W3CDTF">2016-10-06T06:44:00Z</dcterms:modified>
  <cp:revision>2</cp:revision>
  <dc:subject/>
  <dc:title/>
</cp:coreProperties>
</file>